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 w:val="22"/>
          <w:szCs w:val="22"/>
        </w:rPr>
        <w:t>Appendix 8</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veloper Reactions to Proposals for a Carfree Area in Sherford</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Since 1998, the researcher has led a District-wide protest group (South Hams Against Rural Destruction, or SHARD) opposed to the scale of greenfield building proposed in the 1998 Devon County Structure Plan and its proposal for a free-standing new settlement.  Following the publication of PPG 3, the housing allocations were amended to increase urban building and reduce the greenfield allocations.  The residual greenfield allocation East of Plymouth was allocated to an urban extension; Sherford emerged as a compromise from an ‘Enquiry by Design’ charrette, in which the researcher participa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5391785" cy="340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91785" cy="34023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Caption"/>
        <w:jc w:val="center"/>
        <w:rPr>
          <w:rFonts w:ascii="Arial" w:hAnsi="Arial" w:cs="Arial"/>
          <w:sz w:val="22"/>
          <w:szCs w:val="22"/>
        </w:rPr>
      </w:pPr>
      <w:r>
        <w:rPr/>
        <w:t>Sherford - Planned Urban Extension to Plymou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entre of the site lies about 7km as the crow flies from Plymouth City Centre.  The masterplan was influenced by New Urbanist principles with three ‘walkable neighbourhoods’ based around neighbourhood centres and a ‘deformed grid’ street layout offering high permeability for all modes.  The area shown was planned to accommodate 5,500 homes, at an average net residential density of around 45 dph with denser areas around neighbourhood centres and the bus rou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hape of the settlement was influenced by the bus route, originally conceived as a ‘High Quality High Capacity Public Transport’ system, although as the plans progressed, it appeared that this would essentially mean conventional street-based buses; a section of segregated busway towards the city centre and railway station was to be the subject of a Major Scheme Bid, for the later phases of the development.  Thus, following the analysis in the previous section, it is debatable whether the development could and would provide the ‘urban’ levels of connectivity which could support carfree living on a significant scale.  It may be considered a ‘borderline case’, typical of many which could be anticipated, under current planning policies, around the U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lationships between SHARD, the local authority and the developers improved once the compromise proposal for Sherford was agreed, and the Community Steering Group was established to give surrounding communities an input to the development process.  But the origins of SHARD as a protest group, together with the researcher’s critical attitude to the sustainability claims of the promoters and authorities, ensured that the underlying conflict endured, affecting issues such as the one discussed he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Masterplan submitted as part of the outline planning application included a commitment, under the Car Parking section, to “investigating the feasibility of a car free block” (Redtree LLP 2006a).  This document was produced shortly after the creation of Carfree UK and the researcher had discussed the concept with the lead partner and consultant Masterplanner for the developers, who appeared interested in the concept though sceptical about its feasibil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asterplanner had worked with some of the leading New Urbanists in the USA, and had become a prominent advocate of New Urbanism in Britain, holding some strong views on issues such as walkable neighbourhoods, ‘zoning’ and unfiltered permeability (i.e. high permeability for all modes, with minimal segregation) – an issue on which he and the researcher had strongly disagreed (following publication of Melia 2008 which advocated filtered perme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attitude of the local authority towards the suggestion could be characterised as broadly neutral.  A declared aim of the approved Area Action Plan was to “create a community which is an exemplar of sustainable travel” (SHDC 2006) but it contained no reference to any carfree areas.  When the researcher raised the question informally with one of their senior planners, he responded that the authority would probably look favourably on such a proposal, if made by the develop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cumentary Analysi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Following the publication of the Masterplan, the researcher wrote two proposals for a carfree area within Sherford.  The first of these was written in general terms and the second made a more specific proposal for a residential block of 150 – 250 dwellings, depending on the housing mix.  These documents were reviewed and annotated with comments by the consultant Masterplanner and the lead Partner of the development company.  A documentary analysis was conducted on both of these docume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proposals made by the Researcher were constrained by the existing framework already established in the Masterplan, and the design principles of the developers, particularly their commitment to unfiltered permeability.  By definition, a carfree area will block the circulation of traffic through a permeable grid; the particular location was chosen to minimise the effects of this.  The other constraint was a preference for parking on-streets or in rear courtyards, rather than the peripheral car parks common in European carfree are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requency and nature of typing mistakes suggests the responses were written rapidly, thus they represent an intuitive rather than a studied response to the proposals, but as such they provide a useful insight into the underlying concerns and reservations of some, possibly most, developers about carfree development.  The overall tone of the comments exhibits a combativeness which had not been expressed when the idea was first discussed, for exampl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cs="Arial" w:ascii="Arial" w:hAnsi="Arial"/>
          <w:sz w:val="22"/>
          <w:szCs w:val="22"/>
        </w:rPr>
        <w:t>this [a reference to cycling] is an add-on to this script based on the particular bent of the author and irrelevant to the subject surely” [the Part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st of the comments appear sceptical or critical of the general concept of carfree development.  A number of themes can be identified.  One which subsequent discussions indicated was probably the most important concern (as recognised in the framing of this study) was that of financial risk, linked to doubts about potential dema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Masterplanner lived in London and did not own a car because he “did not need one”, although “agents tell me that my house would be worth £17-20K less if I didn’t have” [a parking space], adding:</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cs="Arial" w:ascii="Arial" w:hAnsi="Arial"/>
          <w:sz w:val="22"/>
          <w:szCs w:val="22"/>
        </w:rPr>
        <w:t>If I lived in Sherford I’d have a car even if it was only used 5 times a week. I think the Sherford plan can significantly capture trips particularly the short frequent ones, but I’m not sure we can reduce ownership over much, at least for a good few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response to the statistic that 45% of Plymouth’s social tenants did not own a car, he responded:</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w:t>
      </w:r>
      <w:r>
        <w:rPr>
          <w:rFonts w:cs="Arial" w:ascii="Arial" w:hAnsi="Arial"/>
          <w:sz w:val="22"/>
          <w:szCs w:val="22"/>
        </w:rPr>
        <w:t>But give them a pay rise and they’ll want one immediat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artner used the phrase “lies damn lies and statistics” in what appeared to be a slightly incongruous context – a non-quantified statement that car ownership is associated with income, accessibility to public transport, and parking.  This, and some other discussions with him, suggested a more general scepticism about the value of research, particularly as a basis for taking financial risks.  In common with other larger development teams, some areas of the decision-making have tended to be quantitative and evidence-based, traffic planning being the clearest example, whereas others including the overall concept, design, the nature and mix of housing, appear to be made on a more intuitive bas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everal comments indicate scepticism about the potential market for carfree housing.  In response to the suggestion that “buyers could be secured before building begins”, the Masterplanner responded: “They’d certainly have to be – and nailed to the floor I imagine, in a place like Sherfo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asterplan states that Sherford’s residents “will not have to rely on car based modes for daily activities and travel arrangements”.  In other contexts – where trying to influence an Examination inspector or a sceptical public at an open meeting – the development team had forcefully argued in support of this view.  Nevertheless, in these documents, they express doubt over whether the public transport would be sufficient to support the sort of carfree living which they acknowledge (elsewhere in the documents) exists in inner city are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ne of the original documents suggested that a precondition for a successful carfree area was “public transport links to a range of destinations – not just a single route into a city centre”.  The Masterplanner responded: “A problem for Sherford despite our best endeavours. An edge condition like Sherford does not capture radial rou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brief comment – “we hope!” – alongside a statement that poor public transport would not apply to Sherford, reflects concerns about the deliverability of the public transport envisaged in the Masterplan.  In a deregulated legal framework, the control of the developers and the authorities is limited.  As in some of the Eco-towns, negotiations with private bus operators had proved difficult in some respe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me of the Masterplanner’s comments suggest concerns about the difficulty of accommodating a carfree area within the Masterplan without compromising the New Urbanist design principles of traditional streets, unfiltered permeability and mixture of uses.  A suggestion that the area was selected to avoid conflict with commercial uses provoked the response: “sounds like land zoning to me”.  Parking separation was equated to the “bloody awful” designs of 1970s New Towns with their “labyrinth of pedestrian stre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king on surrounding streets raised concerns about capacity, equity (effects on neighbours), and control.  The Masterplan made no specific proposals on parking control (despite its intention to reduce parking levels in the central areas of the town), so the proposal for a CPZ surrounding the carfree area was not viewed favourab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ubt was cast on the benefits claimed for carfree areas.  For example:</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w:t>
      </w:r>
      <w:r>
        <w:rPr>
          <w:rFonts w:cs="Arial" w:ascii="Arial" w:hAnsi="Arial"/>
          <w:sz w:val="22"/>
          <w:szCs w:val="22"/>
        </w:rPr>
        <w:t>You can [create a child friendly environment] without taking the cars away and some would argue it is good to make children aware of moving vehicles for when they leave their enclave”, an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w:t>
      </w:r>
      <w:r>
        <w:rPr>
          <w:rFonts w:cs="Arial" w:ascii="Arial" w:hAnsi="Arial"/>
          <w:sz w:val="22"/>
          <w:szCs w:val="22"/>
        </w:rPr>
        <w:t>the presence of vehicles [may make] better pedestrian friendly places because it involves the presence of other peop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asterplanner also questioned whether it would be possible to put more units on a carfree area of the site: “It could give you narrower streets but would you want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artner ultimately responded to the second paper with a statement that SHARD or other groups would need to underwrite the costs of the carfree proposal themselves, if it was to proceed.  This suggestion appeared to constitute a rejection of the idea, but the researcher responded with a suggestion to invite an ecological developer to explore the feasibility of an ‘eco quarter’ within Sherford.  Both parties agreed to the suggestion for a meeting, shortly before the downturn in the housing market during 2008.  The meeting has not yet occurred, and progress on Sherford as a whole appears to have slow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art from the rational arguments and value-based objections, the documents and surrounding discussions shed some light on other underlying motivations such as a desire to defend the original concept, and the work of the team, from what was perceived as an implied critique.  There was also a feeling that other parties were not helping the development of Sherford (on issues like public transport and parking control at destinations).  The defensive tone appeared to be a reaction to the planning process.  Although the local authorities and developers had collaborated, probably more closely than usual in such circumstances, the Partner had expressed frustration at the slowness and what he perceived to be uncoordinated and sometimes unrealistic demands from a plethora of public bod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scuss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evidence from the findings and European case studies would suggest that some of the concerns expressed in these documents are more valid, or may be more difficult to resolve, than others.  The previous section, outlined the evidence on potential demand, although given the limitations on the sampling it is doubtful whether it would overcome the scepticism of these particular developers.  Evidence of sub-regional demand would be more relevant to a large development of this kind, although it does not seem that developers are likely to seek this information of their own voli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concerns over public transport do appear to be valid, and they raise wider questions about planning for urban extensions.  Public transport planning for Sherford by the developers and authorities (Redtree LLP 2006a, SHDC 2006, Redtree LLP 2006b) stresses the importance of a high frequency radial bus service from Sherford to Plymouth City Centre.  This service would be assured in the early years, following common practice, by developer contributions.  A gravity model using workplace destinations and population from the 2001 Census (DTA 2007 prepared for the promoters of an alternative site, close to Sherford) showed the city centre as destination for only 17% of work and 7% of non-work trips, howev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f a large majority of journeys, apart from those walked or cycled, would necessitate a bus-to-bus or bus-to-rail changing, the evidence reviewed in the main thesis suggests it would be difficult to attract carfree choosers and still more difficult to entice carfree possibles to give up their car ownershi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Given the evidence on the relationship between car ownership and car use discussed in the main thesis, the ability of a new development to support a carfree area would also affect its ability to achieve the sort of ‘sustainable’ transport objectives which have become </w:t>
      </w:r>
      <w:r>
        <w:rPr>
          <w:rFonts w:cs="Arial" w:ascii="Arial" w:hAnsi="Arial"/>
          <w:i/>
          <w:sz w:val="22"/>
          <w:szCs w:val="22"/>
        </w:rPr>
        <w:t>de rigeur</w:t>
      </w:r>
      <w:r>
        <w:rPr>
          <w:rFonts w:cs="Arial" w:ascii="Arial" w:hAnsi="Arial"/>
          <w:sz w:val="22"/>
          <w:szCs w:val="22"/>
        </w:rPr>
        <w:t xml:space="preserve"> for most planning applications over a certain si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esign objections of the Masterplanner in particular raise a number of questions about the compatibility of carfree development with New Urbanist masterplanning principles, which have become more influential in the UK, particularly amongst developers with declared sustainability objectives (“the only show in town” for developers with such objectives, according to the property consultant interviewed later in this s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ew Urbanism, like any trend or movement in the built environment is heterogeneous.  In the UK, it has been influenced by the Prince’s Foundation, which grew from the Duchy of Cornwall’s development of Poundbury.  The Foundation ran the Enquiry by Design charrette which shaped the masterplan for Sherford, explicitly informed by the experience of Poundbu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me New Urbanist principles, such as walkable neighbourhoods and ‘increased densities’ (Newurbanism.org 2009) would, following the analysis of the last section, facilitate carfree develop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ew Urbanism, like any trend or movement in the built environment is heterogeneous.  In the UK, it has been influenced by the Prince’s Foundation, which grew from the Duchy of Cornwall’s development of Poundbury.  The Foundation ran the Enquiry by Design charrette which shaped the masterplan for Sherford, explicitly informed by the experience of Poundbu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me New Urbanist principles, such as walkable neighbourhoods and ‘increased densities’ (Newurbanism.org 2009) would, following the analysis of the last section, facilitate carfree develop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wo further principles which the Masterplanner believed may be difficult to reconcile with carfree development were ‘traditional streets’ and the avoidance of land zoning.  Vauban suggests that carfree developments can be designed in traditional streets and accommodate mixed uses, although the commercial premises are accessed by (no through) streets open to traffic such as Vaubanallee (see Figure 12).  The Stellplatzfrei streets are entirely residential, howev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are commercial uses in GWL Terrein, including a restaurant and a TV studio – again, the design allows for vehicular access via the peripheral roads.  The different forms of pedestrianised centre, such as Groningen and, on a smaller scale, the Brunswick Centre, illustrate other ways in which a largely traffic-free environment (with deliveries at certain times in Groningen) can be maintained in mixed use ar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arfree interiors of medium-sized carfree developments such as GWL Terrein and Stellwerk 60 are not laid out in traditional streets although there did not appear to be any obstacle to this, had the designers so chosen.  They also appeared to the researcher to be more ‘legible’ to pedestrians than the areas in 1970s British New Towns to which the Masterplanner referred.  Straight routes for pedestrians and cyclists such as that shown in Figure 25 were a factor in th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purist’ approach to mixed use would, it seems, be difficult to combine with carfree development.  The approach taken in Poundbury, with a factory inside the residential area, had caused some problems according to the planning department of West Dorset Borough Council (personal communication, planning department January 2007) and did not appear to set a precedent that they would follow elsewhere.  Despite the comments of the Masterplanner, the masterplan for Sherford includes a zoning plan, with industrial uses near the trunk road exit and much of the site reserved exclusively for hous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combination of on-street and rear courtyard parking has become part of the ‘Poundbury model’, consistent with North American New Urbanist principles (Newurbanism.org 2009).  Courtyard parking would create problems for the design of carfree developments since, as illustrated by Poole Quarter, even at relatively low levels of parking, the presence of cars behind the housing exerts a strong influence on the environment there.  If the surrounding housing has courtyard parking, this could raise equity concerns if the peripheral parking for the carfree area were on the streets which they shar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s discussed in the main thesis, the need to control parking is one which would apply to any development which did not allocate sufficient spaces for unconstrained demand.  It seems both the developers of Sherford and local authority would prefer to avoid parking controls, if possible.  The Transport Assessment contains the only reference to it: “a limited amount of parking control is likely to be necessary”, in the context of the town centre, with a caveat that it could disadvantage Sherford’s shops unless it were introduced in neighbouring town centres (Redtree LLP 2006b).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recent review of parking practice by Kent County Council found that following PPG 3, the practice of reducing parking standards in areas without controls resulted in “‘miserable failure’ with people parking vehicles on pavements or blocking neighbours’ driveways”.  Their revised policy, following PPS 3, will differentiate between town centres and ‘edge of centre locations’ where controls will be imposed and ‘suburban, village and rural areas’ subject to minimum parking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willingness of authorities to extend parking controls, and the locations where they will apply, will be important to the potential for carfree developments.  If, following the Kent example, extensions like Sherford are treated as ‘suburban’ for parking purposes, this is likely to prove a barrier to carfree developments within th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carfree development within a permeable grid will reduce its permeability for motor vehicles, though pedestrians and cyclists (and possibly public transport in places) may continue to circulate through it.  The deformed grid street open to all traffic planned for Sherford is consistent with the Government guidance contained in Manual for Streets (DfT 2007) which argues that such layouts “lead to a more even spread of motor traffic throughout the are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dvantages and disadvantages of grids versus other forms of road layout have become a controversial issue in the literature (Baran et al. 2008, Grammenos et al. 2008, Cozens, Hillier 2008), partly in response to the New Urbanist advocacy of the grid open to all traffic.  It would not be appropriate to review that debate in any detail here, but one North American study suggests that ‘fused grids’ which are open to pedestrians and cyclists but not to cars are associated with lower car use, and higher use of the sustainable modes, than conventional grids open to all traffic (although in an American context where car use is generally high, the differences are small).  This is consistent with the observations on filtered permeability in European cities in Chapter 5 and suggests that there may a trade-off between the Manual for Streets objective to evenly spread traffic, and the sustainability objective to reduce it.  Carfree developments would fit more easily into the filtered permeability approach; if the Manual for Streets advice is interpreted inflexibly, the Sherford example suggests this could prove another barrier to carfree develop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clus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example of Sherford illustrates a number of potential barriers to carfree development in the UK.  These include sceptical attitudes, related to the personal experiences and lifestyles of people involved in the development industry; other experience suggests that the examples discussed here are not unusual of those in the industry as a who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me of the other objections raised relate more specifically to new urban extensions.  These particularly relate to the adequacy of public transport.  Radial bus services requiring changing to access rail, and other destinations beyond a city centre, are like to prove insufficient to support carfree living.  This will have implications for the transport strategy of urban extensions more genera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European evidence suggests the Masterplanner’s New Urbanist preferences for traditional streets and mixed use can be accommodated within carfree developments, but by definition carfree developments preclude the imposition of a permeable grid for the circulation of motor vehicles.  At the minimum, carfree development implies some compromise on that principle.</w:t>
      </w:r>
    </w:p>
    <w:p>
      <w:pPr>
        <w:pStyle w:val="Normal"/>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r>
    </w:p>
    <w:p>
      <w:pPr>
        <w:pStyle w:val="Normal"/>
        <w:rPr/>
      </w:pPr>
      <w:r>
        <w:rPr/>
      </w:r>
    </w:p>
    <w:p>
      <w:pPr>
        <w:pStyle w:val="Normal"/>
        <w:rPr/>
      </w:pPr>
      <w:r>
        <w:rPr/>
        <w:t xml:space="preserve">BARAN, P.K., RODRÍGUEZ, D.A. and KHATTAK, A.J., 2008. Space Syntax and Walking in a New Urbanist and Suburban Neighbourhoods. </w:t>
      </w:r>
      <w:r>
        <w:rPr>
          <w:i/>
        </w:rPr>
        <w:t xml:space="preserve">Journal of Urban Design, </w:t>
      </w:r>
      <w:r>
        <w:rPr>
          <w:b/>
        </w:rPr>
        <w:t>13</w:t>
      </w:r>
      <w:r>
        <w:rPr/>
        <w:t>(1), pp. 5.</w:t>
      </w:r>
    </w:p>
    <w:p>
      <w:pPr>
        <w:pStyle w:val="Normal"/>
        <w:rPr/>
      </w:pPr>
      <w:r>
        <w:rPr/>
        <w:t xml:space="preserve">COZENS, P. and HILLIER, D., 2008. The Shape of Things to Come: New Urbanism, the Grid and the Cul-De-Sac. </w:t>
      </w:r>
      <w:r>
        <w:rPr>
          <w:i/>
        </w:rPr>
        <w:t xml:space="preserve">International Planning Studies, </w:t>
      </w:r>
      <w:r>
        <w:rPr>
          <w:b/>
        </w:rPr>
        <w:t>13</w:t>
      </w:r>
      <w:r>
        <w:rPr/>
        <w:t>(1), pp. 51.</w:t>
      </w:r>
    </w:p>
    <w:p>
      <w:pPr>
        <w:pStyle w:val="Normal"/>
        <w:rPr/>
      </w:pPr>
      <w:r>
        <w:rPr/>
        <w:t>DFT, 2007. Manual for Streets. London: Thomas Telford Publishing.</w:t>
      </w:r>
    </w:p>
    <w:p>
      <w:pPr>
        <w:pStyle w:val="Normal"/>
        <w:rPr/>
      </w:pPr>
      <w:r>
        <w:rPr/>
        <w:t xml:space="preserve">DTA, 2007. </w:t>
      </w:r>
      <w:r>
        <w:rPr>
          <w:i/>
        </w:rPr>
        <w:t xml:space="preserve">Sherford Refined Transport and Movement Document. </w:t>
      </w:r>
      <w:r>
        <w:rPr/>
        <w:t>Background Document to the Sherford AAP Examination in Public. Plymouth &amp; Southwest Cooperative Society.</w:t>
      </w:r>
    </w:p>
    <w:p>
      <w:pPr>
        <w:pStyle w:val="Normal"/>
        <w:rPr/>
      </w:pPr>
      <w:r>
        <w:rPr/>
        <w:t xml:space="preserve">GRAMMENOS, F., CRAIG, B., POLLARD, D. and GUERRERA, C., 2008. Hippodamus Rides to Radburn: A New Model for the 21st Century. </w:t>
      </w:r>
      <w:r>
        <w:rPr>
          <w:i/>
        </w:rPr>
        <w:t xml:space="preserve">Journal of Urban Design, </w:t>
      </w:r>
      <w:r>
        <w:rPr>
          <w:b/>
        </w:rPr>
        <w:t>13</w:t>
      </w:r>
      <w:r>
        <w:rPr/>
        <w:t>(2), pp. 163.</w:t>
      </w:r>
    </w:p>
    <w:p>
      <w:pPr>
        <w:pStyle w:val="Normal"/>
        <w:rPr/>
      </w:pPr>
      <w:r>
        <w:rPr/>
        <w:t xml:space="preserve">MELIA, S., 2008. Neighbourhoods Should be Made Permeable for Walking and Cycling But Not for Cars. </w:t>
      </w:r>
      <w:r>
        <w:rPr>
          <w:i/>
        </w:rPr>
        <w:t xml:space="preserve">Local Transport Today, </w:t>
      </w:r>
      <w:r>
        <w:rPr>
          <w:b/>
        </w:rPr>
        <w:t>January 23rd</w:t>
      </w:r>
      <w:r>
        <w:rPr/>
        <w:t>.</w:t>
      </w:r>
    </w:p>
    <w:p>
      <w:pPr>
        <w:pStyle w:val="Normal"/>
        <w:rPr/>
      </w:pPr>
      <w:r>
        <w:rPr/>
        <w:t>NEWURBANISM.ORG, February, 2009-last update, principles of new urbanism. Available: http://www.newurbanism.org/newurbanism/principles.html [February, 2009].</w:t>
      </w:r>
    </w:p>
    <w:p>
      <w:pPr>
        <w:pStyle w:val="Normal"/>
        <w:rPr/>
      </w:pPr>
      <w:r>
        <w:rPr/>
        <w:t xml:space="preserve">REDTREE LLP, 2006a. </w:t>
      </w:r>
      <w:r>
        <w:rPr>
          <w:i/>
        </w:rPr>
        <w:t xml:space="preserve">Sherford Masterplan Book. </w:t>
      </w:r>
      <w:r>
        <w:rPr/>
        <w:t>Chippenham: .</w:t>
      </w:r>
    </w:p>
    <w:p>
      <w:pPr>
        <w:pStyle w:val="Normal"/>
        <w:rPr/>
      </w:pPr>
      <w:r>
        <w:rPr/>
        <w:t xml:space="preserve">REDTREE LLP, 2006b. </w:t>
      </w:r>
      <w:r>
        <w:rPr>
          <w:i/>
        </w:rPr>
        <w:t xml:space="preserve">Sherford Transport Assessment. </w:t>
      </w:r>
      <w:r>
        <w:rPr/>
        <w:t>Chippenham: .</w:t>
      </w:r>
    </w:p>
    <w:p>
      <w:pPr>
        <w:pStyle w:val="Normal"/>
        <w:rPr/>
      </w:pPr>
      <w:r>
        <w:rPr/>
        <w:t xml:space="preserve">SHDC, 2006. </w:t>
      </w:r>
      <w:r>
        <w:rPr>
          <w:i/>
        </w:rPr>
        <w:t>South Hams Local Development Framework</w:t>
        <w:br/>
        <w:t xml:space="preserve">Sherford New Community Area Action Plan. </w:t>
      </w:r>
      <w:r>
        <w:rPr/>
        <w:t>Submission Stage. Totnes: South Hams District Council.</w:t>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umberedHeading">
    <w:name w:val="Numbered Heading"/>
    <w:basedOn w:val="Normal"/>
    <w:qFormat/>
    <w:pPr>
      <w:numPr>
        <w:ilvl w:val="0"/>
        <w:numId w:val="1"/>
      </w:numPr>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6:00:00Z</dcterms:created>
  <dc:creator>Steve Melia</dc:creator>
  <dc:description/>
  <cp:keywords/>
  <dc:language>en-US</dc:language>
  <cp:lastModifiedBy>rwappuser</cp:lastModifiedBy>
  <dcterms:modified xsi:type="dcterms:W3CDTF">2009-02-26T16:00:00Z</dcterms:modified>
  <cp:revision>2</cp:revision>
  <dc:subject/>
  <dc:title>Since 1998, the researcher had led a District-wide protest group (South Hams Against Rural Destruction, or SHARD) opposed to the scale of greenfield building proposed in the 1998 Devon County Structure Plan and its proposal for a free-standing new settle</dc:title>
</cp:coreProperties>
</file>