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Appendix vi</w:t>
      </w:r>
    </w:p>
    <w:p>
      <w:pPr>
        <w:pStyle w:val="Heading1"/>
        <w:jc w:val="center"/>
        <w:rPr/>
      </w:pPr>
      <w:r>
        <w:rPr/>
        <w:t>Statistical Analy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ndix shows the statistical analyses referred to in Chapters 7 and 8, in the order in which they occur in the text.</w:t>
      </w:r>
    </w:p>
    <w:p>
      <w:pPr>
        <w:pStyle w:val="Heading1"/>
        <w:rPr/>
      </w:pPr>
      <w:r>
        <w:rPr/>
        <w:t>Section 7.2 – Online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5 age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79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80"/>
        <w:gridCol w:w="1181"/>
        <w:gridCol w:w="1180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3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3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age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- 19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- 29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- 39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- 49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- 59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- 69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+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50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%</w:t>
            </w:r>
          </w:p>
        </w:tc>
      </w:tr>
      <w:tr>
        <w:trPr>
          <w:trHeight w:val="273" w:hRule="atLeast"/>
        </w:trPr>
        <w:tc>
          <w:tcPr>
            <w:tcW w:w="236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</w:tr>
      <w:tr>
        <w:trPr>
          <w:trHeight w:val="504" w:hRule="atLeast"/>
        </w:trPr>
        <w:tc>
          <w:tcPr>
            <w:tcW w:w="236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95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0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14.3%) have expected count less than 5. The minimum expected count is 1.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4 household size * Q29 binary comparison: cycling organisation/others Crosstabulation</w:t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14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96"/>
        <w:gridCol w:w="1296"/>
        <w:gridCol w:w="1296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household size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8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%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504" w:hRule="atLeast"/>
        </w:trPr>
        <w:tc>
          <w:tcPr>
            <w:tcW w:w="259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5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2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5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3 cells (54.2%) have expected count less than 5. The minimum expected count is .32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6 job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0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82"/>
        <w:gridCol w:w="1382"/>
        <w:gridCol w:w="1382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7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job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time</w:t>
            </w:r>
          </w:p>
        </w:tc>
        <w:tc>
          <w:tcPr>
            <w:tcW w:w="138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6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9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time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f-employed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er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ired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employed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73" w:hRule="atLeast"/>
        </w:trPr>
        <w:tc>
          <w:tcPr>
            <w:tcW w:w="276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</w:tr>
      <w:tr>
        <w:trPr>
          <w:trHeight w:val="504" w:hRule="atLeast"/>
        </w:trPr>
        <w:tc>
          <w:tcPr>
            <w:tcW w:w="276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08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9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12.5%) have expected count less than 5. The minimum expected count is 3.90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3 tenure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3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3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7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94"/>
        <w:gridCol w:w="1080"/>
      </w:tblGrid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tenure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</w:t>
            </w:r>
          </w:p>
        </w:tc>
      </w:tr>
      <w:tr>
        <w:trPr>
          <w:trHeight w:val="504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5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ing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504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purchase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ing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504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ee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504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</w:tr>
      <w:tr>
        <w:trPr>
          <w:trHeight w:val="504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2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1.3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5 house type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1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1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27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39"/>
        <w:gridCol w:w="1339"/>
        <w:gridCol w:w="1339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133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</w:tr>
      <w:tr>
        <w:trPr>
          <w:trHeight w:val="504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%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</w:t>
            </w:r>
          </w:p>
        </w:tc>
      </w:tr>
      <w:tr>
        <w:trPr>
          <w:trHeight w:val="504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%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</w:tr>
      <w:tr>
        <w:trPr>
          <w:trHeight w:val="504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8%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504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73" w:hRule="atLeast"/>
        </w:trPr>
        <w:tc>
          <w:tcPr>
            <w:tcW w:w="267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504" w:hRule="atLeast"/>
        </w:trPr>
        <w:tc>
          <w:tcPr>
            <w:tcW w:w="267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56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7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0.0%) have expected count less than 5. The minimum expected count is 4.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6 bedrooms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22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24"/>
        <w:gridCol w:w="1325"/>
        <w:gridCol w:w="1324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6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bedrooms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50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%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50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%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</w:tr>
      <w:tr>
        <w:trPr>
          <w:trHeight w:val="50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9%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50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%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504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%</w:t>
            </w:r>
          </w:p>
        </w:tc>
      </w:tr>
      <w:tr>
        <w:trPr>
          <w:trHeight w:val="273" w:hRule="atLeast"/>
        </w:trPr>
        <w:tc>
          <w:tcPr>
            <w:tcW w:w="264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504" w:hRule="atLeast"/>
        </w:trPr>
        <w:tc>
          <w:tcPr>
            <w:tcW w:w="264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2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16.81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0 cars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1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1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66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138"/>
        <w:gridCol w:w="1137"/>
        <w:gridCol w:w="1080"/>
        <w:gridCol w:w="1094"/>
        <w:gridCol w:w="1080"/>
      </w:tblGrid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cars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8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%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504" w:hRule="atLeast"/>
        </w:trPr>
        <w:tc>
          <w:tcPr>
            <w:tcW w:w="227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8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8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8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3 cells (25.0%) have expected count less than 5. The minimum expected count is .62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9 regular driver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1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94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driv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driv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7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driv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7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7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54.0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9 regular bus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9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9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656"/>
        <w:gridCol w:w="1656"/>
        <w:gridCol w:w="1080"/>
        <w:gridCol w:w="1094"/>
        <w:gridCol w:w="1080"/>
      </w:tblGrid>
      <w:tr>
        <w:trPr>
          <w:trHeight w:val="273" w:hRule="atLeast"/>
        </w:trPr>
        <w:tc>
          <w:tcPr>
            <w:tcW w:w="3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bus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bus user</w:t>
            </w:r>
          </w:p>
        </w:tc>
        <w:tc>
          <w:tcPr>
            <w:tcW w:w="165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3</w:t>
            </w:r>
          </w:p>
        </w:tc>
      </w:tr>
      <w:tr>
        <w:trPr>
          <w:trHeight w:val="504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6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8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bus user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504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%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31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3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8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4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9.5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9 regular cyclist * Q29 binary comparison: cycling organisation/oth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6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94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cyclist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cyclist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</w:tr>
      <w:tr>
        <w:trPr>
          <w:trHeight w:val="504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2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cyclist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8</w:t>
            </w:r>
          </w:p>
        </w:tc>
      </w:tr>
      <w:tr>
        <w:trPr>
          <w:trHeight w:val="504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9 cycling organisation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.26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.5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.1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9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048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0 intention to buy * Q3 tenure Crosstabulation</w:t>
      </w:r>
    </w:p>
    <w:p>
      <w:pPr>
        <w:pStyle w:val="Normal"/>
        <w:widowControl w:val="false"/>
        <w:tabs>
          <w:tab w:val="clear" w:pos="720"/>
          <w:tab w:val="center" w:pos="604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10"/>
        <w:gridCol w:w="818"/>
        <w:gridCol w:w="1392"/>
        <w:gridCol w:w="1376"/>
        <w:gridCol w:w="1165"/>
        <w:gridCol w:w="1189"/>
        <w:gridCol w:w="1201"/>
        <w:gridCol w:w="914"/>
        <w:gridCol w:w="913"/>
      </w:tblGrid>
      <w:tr>
        <w:trPr>
          <w:trHeight w:val="388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tenure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ing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purchase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ing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ee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intention to buy</w:t>
            </w:r>
          </w:p>
        </w:tc>
        <w:tc>
          <w:tcPr>
            <w:tcW w:w="81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uy</w:t>
            </w:r>
          </w:p>
        </w:tc>
        <w:tc>
          <w:tcPr>
            <w:tcW w:w="139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8%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%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8%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8%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ly if buy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5%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3%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5%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%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7%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%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8%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%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%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%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1%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%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buy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%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8%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73" w:hRule="atLeast"/>
        </w:trPr>
        <w:tc>
          <w:tcPr>
            <w:tcW w:w="1828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9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7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11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1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273" w:hRule="atLeast"/>
        </w:trPr>
        <w:tc>
          <w:tcPr>
            <w:tcW w:w="182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3 housing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4.43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.8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.9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4 cells (56.0%) have expected count less than 5. The minimum expected count is .0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1 detached pref * Q5 house typ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4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44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11"/>
        <w:gridCol w:w="1312"/>
        <w:gridCol w:w="1311"/>
        <w:gridCol w:w="1007"/>
        <w:gridCol w:w="1008"/>
        <w:gridCol w:w="1007"/>
        <w:gridCol w:w="1007"/>
        <w:gridCol w:w="1007"/>
        <w:gridCol w:w="1008"/>
      </w:tblGrid>
      <w:tr>
        <w:trPr>
          <w:trHeight w:val="273" w:hRule="atLeast"/>
        </w:trPr>
        <w:tc>
          <w:tcPr>
            <w:tcW w:w="26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detached pref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73" w:hRule="atLeast"/>
        </w:trPr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8%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3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6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0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</w:tr>
      <w:tr>
        <w:trPr>
          <w:trHeight w:val="273" w:hRule="atLeast"/>
        </w:trPr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273" w:hRule="atLeast"/>
        </w:trPr>
        <w:tc>
          <w:tcPr>
            <w:tcW w:w="13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2%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8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%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</w:tr>
      <w:tr>
        <w:trPr>
          <w:trHeight w:val="273" w:hRule="atLeast"/>
        </w:trPr>
        <w:tc>
          <w:tcPr>
            <w:tcW w:w="262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62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60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2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6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0.0%) have expected count less than 5. The minimum expected count is 3.0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1 flat cons or pref * Q5 house ty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95"/>
        <w:gridCol w:w="1296"/>
        <w:gridCol w:w="1296"/>
        <w:gridCol w:w="1015"/>
        <w:gridCol w:w="1015"/>
        <w:gridCol w:w="1015"/>
        <w:gridCol w:w="1015"/>
        <w:gridCol w:w="1015"/>
        <w:gridCol w:w="1016"/>
      </w:tblGrid>
      <w:tr>
        <w:trPr>
          <w:trHeight w:val="273" w:hRule="atLeast"/>
        </w:trPr>
        <w:tc>
          <w:tcPr>
            <w:tcW w:w="25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9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flat cons or pref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</w:t>
            </w:r>
          </w:p>
        </w:tc>
      </w:tr>
      <w:tr>
        <w:trPr>
          <w:trHeight w:val="273" w:hRule="atLeast"/>
        </w:trPr>
        <w:tc>
          <w:tcPr>
            <w:tcW w:w="129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8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5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0%</w:t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0%</w:t>
            </w:r>
          </w:p>
        </w:tc>
      </w:tr>
      <w:tr>
        <w:trPr>
          <w:trHeight w:val="273" w:hRule="atLeast"/>
        </w:trPr>
        <w:tc>
          <w:tcPr>
            <w:tcW w:w="129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73" w:hRule="atLeast"/>
        </w:trPr>
        <w:tc>
          <w:tcPr>
            <w:tcW w:w="129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5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7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9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%</w:t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0%</w:t>
            </w:r>
          </w:p>
        </w:tc>
      </w:tr>
      <w:tr>
        <w:trPr>
          <w:trHeight w:val="273" w:hRule="atLeast"/>
        </w:trPr>
        <w:tc>
          <w:tcPr>
            <w:tcW w:w="259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59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44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9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1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3.1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efer Urban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9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9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63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65"/>
        <w:gridCol w:w="1066"/>
        <w:gridCol w:w="1065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1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Urban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%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8%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8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8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3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9.5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refer Rural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59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51"/>
        <w:gridCol w:w="1051"/>
        <w:gridCol w:w="1051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1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Rural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6%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85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4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7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7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1.90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1 new build cons or pref * Q5 house ty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4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18"/>
        <w:gridCol w:w="1320"/>
        <w:gridCol w:w="1320"/>
        <w:gridCol w:w="1003"/>
        <w:gridCol w:w="1003"/>
        <w:gridCol w:w="1004"/>
        <w:gridCol w:w="1003"/>
        <w:gridCol w:w="1003"/>
        <w:gridCol w:w="1004"/>
      </w:tblGrid>
      <w:tr>
        <w:trPr>
          <w:trHeight w:val="273" w:hRule="atLeast"/>
        </w:trPr>
        <w:tc>
          <w:tcPr>
            <w:tcW w:w="26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10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1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new build cons or pref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273" w:hRule="atLeast"/>
        </w:trPr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3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8%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9%</w:t>
            </w:r>
          </w:p>
        </w:tc>
      </w:tr>
      <w:tr>
        <w:trPr>
          <w:trHeight w:val="273" w:hRule="atLeast"/>
        </w:trPr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</w:t>
            </w:r>
          </w:p>
        </w:tc>
      </w:tr>
      <w:tr>
        <w:trPr>
          <w:trHeight w:val="273" w:hRule="atLeast"/>
        </w:trPr>
        <w:tc>
          <w:tcPr>
            <w:tcW w:w="131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7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2%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4%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%</w:t>
            </w:r>
          </w:p>
        </w:tc>
      </w:tr>
      <w:tr>
        <w:trPr>
          <w:trHeight w:val="273" w:hRule="atLeast"/>
        </w:trPr>
        <w:tc>
          <w:tcPr>
            <w:tcW w:w="263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2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0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63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5 house type</w:t>
            </w:r>
          </w:p>
        </w:tc>
        <w:tc>
          <w:tcPr>
            <w:tcW w:w="100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1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6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1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3.4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2 no traffic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6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6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55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36"/>
        <w:gridCol w:w="1037"/>
        <w:gridCol w:w="1036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0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0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o traffic</w:t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</w:tr>
      <w:tr>
        <w:trPr>
          <w:trHeight w:val="273" w:hRule="atLeast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273" w:hRule="atLeast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</w:tr>
      <w:tr>
        <w:trPr>
          <w:trHeight w:val="273" w:hRule="atLeast"/>
        </w:trPr>
        <w:tc>
          <w:tcPr>
            <w:tcW w:w="207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3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07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9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5.5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9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9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85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138"/>
        <w:gridCol w:w="1137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4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62.5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9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9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63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65"/>
        <w:gridCol w:w="1066"/>
        <w:gridCol w:w="1065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1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106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13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8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7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6.15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shops * Q1 are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tabs>
          <w:tab w:val="clear" w:pos="720"/>
          <w:tab w:val="center" w:pos="349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9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81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23"/>
        <w:gridCol w:w="1123"/>
        <w:gridCol w:w="1123"/>
        <w:gridCol w:w="1281"/>
        <w:gridCol w:w="1080"/>
        <w:gridCol w:w="1080"/>
      </w:tblGrid>
      <w:tr>
        <w:trPr>
          <w:trHeight w:val="273" w:hRule="atLeast"/>
        </w:trPr>
        <w:tc>
          <w:tcPr>
            <w:tcW w:w="2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shops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</w:tr>
      <w:tr>
        <w:trPr>
          <w:trHeight w:val="273" w:hRule="atLeast"/>
        </w:trPr>
        <w:tc>
          <w:tcPr>
            <w:tcW w:w="224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24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area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31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9.1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7.3 – Camden Surve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7 lack of parking * Q10 car own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2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2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08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81"/>
        <w:gridCol w:w="1282"/>
        <w:gridCol w:w="128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car own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own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8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lack of parking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73" w:hRule="atLeas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0 car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6%</w:t>
            </w:r>
          </w:p>
        </w:tc>
      </w:tr>
      <w:tr>
        <w:trPr>
          <w:trHeight w:val="273" w:hRule="atLeas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28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128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0 car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4%</w:t>
            </w:r>
          </w:p>
        </w:tc>
      </w:tr>
      <w:tr>
        <w:trPr>
          <w:trHeight w:val="273" w:hRule="atLeast"/>
        </w:trPr>
        <w:tc>
          <w:tcPr>
            <w:tcW w:w="256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8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3" w:hRule="atLeast"/>
        </w:trPr>
        <w:tc>
          <w:tcPr>
            <w:tcW w:w="256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0 car own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5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6.48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45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KEEP THIS SQUARE</w:t>
      </w:r>
    </w:p>
    <w:p>
      <w:pPr>
        <w:pStyle w:val="Normal"/>
        <w:widowControl w:val="false"/>
        <w:tabs>
          <w:tab w:val="clear" w:pos="720"/>
          <w:tab w:val="center" w:pos="645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451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9 intent to buy * Q2 housing Crosstabulation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tabs>
          <w:tab w:val="clear" w:pos="720"/>
          <w:tab w:val="center" w:pos="6451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45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77"/>
        <w:gridCol w:w="1078"/>
        <w:gridCol w:w="1078"/>
        <w:gridCol w:w="864"/>
        <w:gridCol w:w="1089"/>
        <w:gridCol w:w="1110"/>
        <w:gridCol w:w="1121"/>
        <w:gridCol w:w="853"/>
        <w:gridCol w:w="854"/>
        <w:gridCol w:w="854"/>
      </w:tblGrid>
      <w:tr>
        <w:trPr>
          <w:trHeight w:val="388" w:hRule="atLeast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8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housing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Tenant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 owner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Tenant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ployer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ee</w:t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intent to buy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uy</w:t>
            </w:r>
          </w:p>
        </w:tc>
        <w:tc>
          <w:tcPr>
            <w:tcW w:w="107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0%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%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2%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ly when buy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3%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3%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2%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%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%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5%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7%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buy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%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%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</w:tr>
      <w:tr>
        <w:trPr>
          <w:trHeight w:val="273" w:hRule="atLeast"/>
        </w:trPr>
        <w:tc>
          <w:tcPr>
            <w:tcW w:w="215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7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73" w:hRule="atLeast"/>
        </w:trPr>
        <w:tc>
          <w:tcPr>
            <w:tcW w:w="215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 housing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95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38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0 cells (66.7%) have expected count less than 5. The minimum expected count is .0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1 Home Owner * Q26 Under 4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8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8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84"/>
        <w:gridCol w:w="1584"/>
        <w:gridCol w:w="158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Under 40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40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Home Owner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ant/shared</w:t>
            </w:r>
          </w:p>
        </w:tc>
        <w:tc>
          <w:tcPr>
            <w:tcW w:w="158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8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7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.9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7.4 – Poole Surve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 Home Owner * Q26 Under 4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8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8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9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84"/>
        <w:gridCol w:w="1584"/>
        <w:gridCol w:w="158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Under 40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40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Home Owner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ant/shared</w:t>
            </w:r>
          </w:p>
        </w:tc>
        <w:tc>
          <w:tcPr>
            <w:tcW w:w="158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15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316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me Own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8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7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.9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KEEP THIS SQU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 tenure * Q28 Under £30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6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Under £30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enure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Tenant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 owner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Tenant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79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2.5%) have expected count less than 5. The minimum expected count is 3.8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 tenure * Q7 convenient wor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6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nvenient wor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enure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Tenant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 owner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Tenant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 housing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3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2.5%) have expected count less than 5. The minimum expected count is 4.8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 accessible transport * 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8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8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0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54"/>
        <w:gridCol w:w="1454"/>
        <w:gridCol w:w="145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accessible transport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5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7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.7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 allocated parking * 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allocated parking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0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1.2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8.3 – Carfree Chooser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5 age under 4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under 40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40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within 16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within 16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within 16 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7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8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1.3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52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27 income over £30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over £30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4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3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5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0.6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4 household ty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6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6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72"/>
        <w:gridCol w:w="1372"/>
        <w:gridCol w:w="1373"/>
        <w:gridCol w:w="977"/>
        <w:gridCol w:w="976"/>
        <w:gridCol w:w="977"/>
        <w:gridCol w:w="977"/>
        <w:gridCol w:w="977"/>
        <w:gridCol w:w="977"/>
      </w:tblGrid>
      <w:tr>
        <w:trPr>
          <w:trHeight w:val="273" w:hRule="atLeast"/>
        </w:trPr>
        <w:tc>
          <w:tcPr>
            <w:tcW w:w="27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household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e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ple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ing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37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</w:t>
            </w:r>
          </w:p>
        </w:tc>
      </w:tr>
      <w:tr>
        <w:trPr>
          <w:trHeight w:val="50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6%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2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7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%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74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504" w:hRule="atLeast"/>
        </w:trPr>
        <w:tc>
          <w:tcPr>
            <w:tcW w:w="274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%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098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7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0.0%) have expected count less than 5. The minimum expected count is 3.3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4 with childr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16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195"/>
        <w:gridCol w:w="131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with childre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children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 children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9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9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9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1%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9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31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9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9%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5.4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3 tenur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13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613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4"/>
        <w:gridCol w:w="1254"/>
        <w:gridCol w:w="1253"/>
        <w:gridCol w:w="910"/>
        <w:gridCol w:w="1151"/>
        <w:gridCol w:w="1173"/>
        <w:gridCol w:w="1185"/>
        <w:gridCol w:w="899"/>
        <w:gridCol w:w="899"/>
      </w:tblGrid>
      <w:tr>
        <w:trPr>
          <w:trHeight w:val="388" w:hRule="atLeast"/>
        </w:trPr>
        <w:tc>
          <w:tcPr>
            <w:tcW w:w="25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3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tenure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5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ing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purchas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ing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ee</w:t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25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504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5%</w:t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%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%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2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%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%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7%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%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50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</w:t>
            </w:r>
          </w:p>
        </w:tc>
        <w:tc>
          <w:tcPr>
            <w:tcW w:w="11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9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</w:tr>
      <w:tr>
        <w:trPr>
          <w:trHeight w:val="504" w:hRule="atLeast"/>
        </w:trPr>
        <w:tc>
          <w:tcPr>
            <w:tcW w:w="250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5%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5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9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1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.9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5 house ty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6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6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72"/>
        <w:gridCol w:w="1372"/>
        <w:gridCol w:w="1373"/>
        <w:gridCol w:w="977"/>
        <w:gridCol w:w="976"/>
        <w:gridCol w:w="977"/>
        <w:gridCol w:w="977"/>
        <w:gridCol w:w="977"/>
        <w:gridCol w:w="977"/>
      </w:tblGrid>
      <w:tr>
        <w:trPr>
          <w:trHeight w:val="273" w:hRule="atLeast"/>
        </w:trPr>
        <w:tc>
          <w:tcPr>
            <w:tcW w:w="27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37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</w:t>
            </w:r>
          </w:p>
        </w:tc>
      </w:tr>
      <w:tr>
        <w:trPr>
          <w:trHeight w:val="50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4%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2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9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%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4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74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7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77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504" w:hRule="atLeast"/>
        </w:trPr>
        <w:tc>
          <w:tcPr>
            <w:tcW w:w="274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%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8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68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2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0.0%) have expected count less than 5. The minimum expected count is 3.1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1 are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01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281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81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22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1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9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1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4.7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9 How Heard About Surve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94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how heard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 or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3.5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9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4 gend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gend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ma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9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11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2.0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3 with childr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with childre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n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0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.5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24 Age over 4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over 40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40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4.8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26 Income over £30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03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209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over £30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£30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£30k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9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9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8.3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3 household structur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76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76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64"/>
        <w:gridCol w:w="1364"/>
        <w:gridCol w:w="1363"/>
        <w:gridCol w:w="1115"/>
        <w:gridCol w:w="955"/>
        <w:gridCol w:w="954"/>
        <w:gridCol w:w="954"/>
        <w:gridCol w:w="954"/>
        <w:gridCol w:w="955"/>
      </w:tblGrid>
      <w:tr>
        <w:trPr>
          <w:trHeight w:val="273" w:hRule="atLeast"/>
        </w:trPr>
        <w:tc>
          <w:tcPr>
            <w:tcW w:w="27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household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ving alone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ple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ing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6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504" w:hRule="atLeast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504" w:hRule="atLeast"/>
        </w:trPr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72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6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1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504" w:hRule="atLeast"/>
        </w:trPr>
        <w:tc>
          <w:tcPr>
            <w:tcW w:w="272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%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5%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%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2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7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4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2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regular driver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‘regular’ means most weeks or most day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17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166"/>
        <w:gridCol w:w="1354"/>
        <w:gridCol w:w="1080"/>
      </w:tblGrid>
      <w:tr>
        <w:trPr>
          <w:trHeight w:val="388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driv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driver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driv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2%</w:t>
            </w:r>
          </w:p>
        </w:tc>
        <w:tc>
          <w:tcPr>
            <w:tcW w:w="13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3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3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3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%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66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.1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.1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.3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9.7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Regular Trai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Trai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5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3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7.9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regular bu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166"/>
        <w:gridCol w:w="1080"/>
        <w:gridCol w:w="1080"/>
      </w:tblGrid>
      <w:tr>
        <w:trPr>
          <w:trHeight w:val="388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bu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bus us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bus us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0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3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7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7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2.4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Cycle Most Day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16 Carfree Chooser * 9 Cycle Daily Crosstabulation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Cycle Dai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8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1.0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9 car regula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car regula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1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7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7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.9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9 car passeng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3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73"/>
        <w:gridCol w:w="1473"/>
        <w:gridCol w:w="1472"/>
        <w:gridCol w:w="1066"/>
        <w:gridCol w:w="1215"/>
        <w:gridCol w:w="1229"/>
        <w:gridCol w:w="1025"/>
        <w:gridCol w:w="1025"/>
      </w:tblGrid>
      <w:tr>
        <w:trPr>
          <w:trHeight w:val="273" w:hRule="atLeast"/>
        </w:trPr>
        <w:tc>
          <w:tcPr>
            <w:tcW w:w="2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passenger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504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%</w:t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%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6%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47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504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%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%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3%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4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7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504" w:hRule="atLeast"/>
        </w:trPr>
        <w:tc>
          <w:tcPr>
            <w:tcW w:w="294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%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%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0%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%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56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6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5.0%) have expected count less than 5. The minimum expected count is 1.9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9 bus regula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bus regula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0.0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8"/>
          <w:szCs w:val="28"/>
        </w:rPr>
        <w:t>Camden Survey Q16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arfree Chooser * Q9 train regula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train regula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6.2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Camden Survey Q9 bus regular * Q26 over £30k </w:t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ulation</w:t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4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25"/>
        <w:gridCol w:w="1426"/>
        <w:gridCol w:w="1425"/>
        <w:gridCol w:w="1209"/>
        <w:gridCol w:w="1080"/>
        <w:gridCol w:w="1080"/>
      </w:tblGrid>
      <w:tr>
        <w:trPr>
          <w:trHeight w:val="273" w:hRule="atLeast"/>
        </w:trPr>
        <w:tc>
          <w:tcPr>
            <w:tcW w:w="2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over £30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£30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£30k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bus regular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6 over £30k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6 over £30k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6 over £30k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1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9.3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nline Survey Q27 over £30k * 9 regular bus </w:t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ulation</w:t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12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267"/>
        <w:gridCol w:w="1267"/>
        <w:gridCol w:w="1166"/>
        <w:gridCol w:w="1080"/>
        <w:gridCol w:w="1080"/>
      </w:tblGrid>
      <w:tr>
        <w:trPr>
          <w:trHeight w:val="388" w:hRule="atLeast"/>
        </w:trPr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regular bu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regular bus us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r bus us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over £30k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7 over £30k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7 over £30k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16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27 over £30k</w:t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9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1.1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9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55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2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3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4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9.5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bu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1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31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57"/>
        <w:gridCol w:w="1458"/>
        <w:gridCol w:w="1458"/>
        <w:gridCol w:w="1074"/>
        <w:gridCol w:w="1224"/>
        <w:gridCol w:w="1239"/>
        <w:gridCol w:w="1034"/>
        <w:gridCol w:w="1034"/>
      </w:tblGrid>
      <w:tr>
        <w:trPr>
          <w:trHeight w:val="273" w:hRule="atLeast"/>
        </w:trPr>
        <w:tc>
          <w:tcPr>
            <w:tcW w:w="29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bus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5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</w:t>
            </w:r>
          </w:p>
        </w:tc>
      </w:tr>
      <w:tr>
        <w:trPr>
          <w:trHeight w:val="504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%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2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%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1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504" w:hRule="atLeast"/>
        </w:trPr>
        <w:tc>
          <w:tcPr>
            <w:tcW w:w="291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%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%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9%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%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883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1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13.9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9 trai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EE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1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31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57"/>
        <w:gridCol w:w="1458"/>
        <w:gridCol w:w="1458"/>
        <w:gridCol w:w="1074"/>
        <w:gridCol w:w="1224"/>
        <w:gridCol w:w="1239"/>
        <w:gridCol w:w="1034"/>
        <w:gridCol w:w="1034"/>
      </w:tblGrid>
      <w:tr>
        <w:trPr>
          <w:trHeight w:val="273" w:hRule="atLeast"/>
        </w:trPr>
        <w:tc>
          <w:tcPr>
            <w:tcW w:w="29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train</w:t>
            </w:r>
          </w:p>
        </w:tc>
        <w:tc>
          <w:tcPr>
            <w:tcW w:w="10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0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5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</w:t>
            </w:r>
          </w:p>
        </w:tc>
      </w:tr>
      <w:tr>
        <w:trPr>
          <w:trHeight w:val="504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%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6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45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%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9%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1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5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7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3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504" w:hRule="atLeast"/>
        </w:trPr>
        <w:tc>
          <w:tcPr>
            <w:tcW w:w="291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%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%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2%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0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3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16.8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7 close c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7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5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6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9.3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Prefer Urba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</w:rPr>
        <w:t>(either stay in existing urban area or move to another. 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Urba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1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63.5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Prefer Ru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either stay in existing rural area or move to another.  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Rural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4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5.0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7 close to sho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to sho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75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7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6.5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7 close countrysi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ountrysid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7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6.9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8 too much traffic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too much traffic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8.1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6 available park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available parking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81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9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.0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6 good schoo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good school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5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.1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2 good public transpor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388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87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8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2.6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2 close to sho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sho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2 city centr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1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6.3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2 good park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arking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81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6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8.5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21 available park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available parking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5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.5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19 moving int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6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16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252"/>
        <w:gridCol w:w="1080"/>
        <w:gridCol w:w="1080"/>
        <w:gridCol w:w="1080"/>
        <w:gridCol w:w="1080"/>
      </w:tblGrid>
      <w:tr>
        <w:trPr>
          <w:trHeight w:val="388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moving inten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xt 2 yea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h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circs chang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5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5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5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25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5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25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1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7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2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30.1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20 intention to buy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68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68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54"/>
        <w:gridCol w:w="1354"/>
        <w:gridCol w:w="1354"/>
        <w:gridCol w:w="965"/>
        <w:gridCol w:w="965"/>
        <w:gridCol w:w="1002"/>
        <w:gridCol w:w="1052"/>
        <w:gridCol w:w="966"/>
        <w:gridCol w:w="966"/>
      </w:tblGrid>
      <w:tr>
        <w:trPr>
          <w:trHeight w:val="273" w:hRule="atLeast"/>
        </w:trPr>
        <w:tc>
          <w:tcPr>
            <w:tcW w:w="27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intention to buy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uy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ly if buy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buy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35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5</w:t>
            </w:r>
          </w:p>
        </w:tc>
      </w:tr>
      <w:tr>
        <w:trPr>
          <w:trHeight w:val="504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3%</w:t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%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%</w:t>
            </w:r>
          </w:p>
        </w:tc>
        <w:tc>
          <w:tcPr>
            <w:tcW w:w="10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%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%</w:t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%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%</w:t>
            </w:r>
          </w:p>
        </w:tc>
        <w:tc>
          <w:tcPr>
            <w:tcW w:w="10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%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70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0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504" w:hRule="atLeast"/>
        </w:trPr>
        <w:tc>
          <w:tcPr>
            <w:tcW w:w="270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6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%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%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%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50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6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1 cells (10.0%) have expected count less than 5. The minimum expected count is 2.7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18 moving int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83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83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43"/>
        <w:gridCol w:w="1344"/>
        <w:gridCol w:w="1344"/>
        <w:gridCol w:w="943"/>
        <w:gridCol w:w="1087"/>
        <w:gridCol w:w="943"/>
        <w:gridCol w:w="1088"/>
        <w:gridCol w:w="943"/>
        <w:gridCol w:w="943"/>
      </w:tblGrid>
      <w:tr>
        <w:trPr>
          <w:trHeight w:val="504" w:hRule="atLeast"/>
        </w:trPr>
        <w:tc>
          <w:tcPr>
            <w:tcW w:w="2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moving intent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504" w:hRule="atLeast"/>
        </w:trPr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ave uk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xt 2 years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ht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f circumstances change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4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504" w:hRule="atLeast"/>
        </w:trPr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%</w:t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9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%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9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4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504" w:hRule="atLeast"/>
        </w:trPr>
        <w:tc>
          <w:tcPr>
            <w:tcW w:w="13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%</w:t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8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%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%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68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4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4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504" w:hRule="atLeast"/>
        </w:trPr>
        <w:tc>
          <w:tcPr>
            <w:tcW w:w="268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4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%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%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7%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%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3%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6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4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4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9.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19 intent to bu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9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9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27"/>
        <w:gridCol w:w="1327"/>
        <w:gridCol w:w="1327"/>
        <w:gridCol w:w="932"/>
        <w:gridCol w:w="1219"/>
        <w:gridCol w:w="967"/>
        <w:gridCol w:w="1015"/>
        <w:gridCol w:w="932"/>
        <w:gridCol w:w="932"/>
      </w:tblGrid>
      <w:tr>
        <w:trPr>
          <w:trHeight w:val="273" w:hRule="atLeast"/>
        </w:trPr>
        <w:tc>
          <w:tcPr>
            <w:tcW w:w="26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intent to buy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uy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ly when bu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buy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2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504" w:hRule="atLeast"/>
        </w:trPr>
        <w:tc>
          <w:tcPr>
            <w:tcW w:w="13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3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%</w:t>
            </w:r>
          </w:p>
        </w:tc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2%</w:t>
            </w:r>
          </w:p>
        </w:tc>
        <w:tc>
          <w:tcPr>
            <w:tcW w:w="9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2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%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3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504" w:hRule="atLeast"/>
        </w:trPr>
        <w:tc>
          <w:tcPr>
            <w:tcW w:w="13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3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%</w:t>
            </w:r>
          </w:p>
        </w:tc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%</w:t>
            </w:r>
          </w:p>
        </w:tc>
        <w:tc>
          <w:tcPr>
            <w:tcW w:w="9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%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7%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%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65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32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6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504" w:hRule="atLeast"/>
        </w:trPr>
        <w:tc>
          <w:tcPr>
            <w:tcW w:w="265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93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%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%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%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4%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4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9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9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20.0%) have expected count less than 5. The minimum expected count is 1.4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1 terraced consider or prefer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388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terraced cons or pref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9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6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6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6.4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Carfree Chooser * Q21 flat consider or prefer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(those who ruled out moving were excluded from this question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26"/>
        <w:gridCol w:w="1526"/>
        <w:gridCol w:w="152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flat cons or pref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52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0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30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72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65.4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Carfree Chooser * Q20 terrace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9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69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20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296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terraced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der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consid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1%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4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1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33.3%) have expected count less than 5. The minimum expected count is 2.8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6 Carfree Chooser * 20 fl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9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69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20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55"/>
        <w:gridCol w:w="1555"/>
        <w:gridCol w:w="1555"/>
        <w:gridCol w:w="1080"/>
        <w:gridCol w:w="1080"/>
        <w:gridCol w:w="1296"/>
        <w:gridCol w:w="1080"/>
      </w:tblGrid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fla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der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consid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Carfree Chooser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5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8%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504" w:hRule="atLeast"/>
        </w:trPr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%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1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504" w:hRule="atLeast"/>
        </w:trPr>
        <w:tc>
          <w:tcPr>
            <w:tcW w:w="311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Carfree Chooser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7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5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8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33.3%) have expected count less than 5. The minimum expected count is 3.3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8.4 – Carfree Possibl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nline Survey target groups * Q27 over £30k 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rosstabulation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over £30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88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86.0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25 under 40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2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2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8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25"/>
        <w:gridCol w:w="1426"/>
        <w:gridCol w:w="1425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under 40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 40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7%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 40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294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0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6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68.4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4 household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0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60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83"/>
        <w:gridCol w:w="1483"/>
        <w:gridCol w:w="1483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household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one</w:t>
            </w:r>
          </w:p>
        </w:tc>
        <w:tc>
          <w:tcPr>
            <w:tcW w:w="148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ple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9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ing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2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058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13.3%) have expected count less than 5. The minimum expected count is 3.2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4 with children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8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88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656"/>
        <w:gridCol w:w="1656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3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with children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children</w:t>
            </w:r>
          </w:p>
        </w:tc>
        <w:tc>
          <w:tcPr>
            <w:tcW w:w="165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9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 children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9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1%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2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2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72.3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26 job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7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7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97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54"/>
        <w:gridCol w:w="1454"/>
        <w:gridCol w:w="1454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9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9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job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time</w:t>
            </w:r>
          </w:p>
        </w:tc>
        <w:tc>
          <w:tcPr>
            <w:tcW w:w="145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8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9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time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f-employed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er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ired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employed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79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9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4 cells (16.7%) have expected count less than 5. The minimum expected count is 3.0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29 binary comparison: cycling organisation/others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2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512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828"/>
        <w:gridCol w:w="1829"/>
        <w:gridCol w:w="1828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36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6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cycling organisation</w:t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82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</w:tr>
      <w:tr>
        <w:trPr>
          <w:trHeight w:val="273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%</w:t>
            </w:r>
          </w:p>
        </w:tc>
      </w:tr>
      <w:tr>
        <w:trPr>
          <w:trHeight w:val="273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clingorg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</w:tr>
      <w:tr>
        <w:trPr>
          <w:trHeight w:val="273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%</w:t>
            </w:r>
          </w:p>
        </w:tc>
      </w:tr>
      <w:tr>
        <w:trPr>
          <w:trHeight w:val="273" w:hRule="atLeast"/>
        </w:trPr>
        <w:tc>
          <w:tcPr>
            <w:tcW w:w="365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273" w:hRule="atLeast"/>
        </w:trPr>
        <w:tc>
          <w:tcPr>
            <w:tcW w:w="365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5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2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70.5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nline Survey target groups * Q24 gender 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gend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ma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3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7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2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2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68.4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 area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3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3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8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25"/>
        <w:gridCol w:w="1426"/>
        <w:gridCol w:w="1425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rea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wn or City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9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%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al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73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8%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25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</w:tr>
      <w:tr>
        <w:trPr>
          <w:trHeight w:val="273" w:hRule="atLeast"/>
        </w:trPr>
        <w:tc>
          <w:tcPr>
            <w:tcW w:w="285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897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0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52.4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5 house type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house type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ached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i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raced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8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t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4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.60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2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13.3%) have expected count less than 5. The minimum expected count is 3.0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3 tenure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2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82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48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27"/>
        <w:gridCol w:w="1627"/>
        <w:gridCol w:w="1627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32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2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housing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62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9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5%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ing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purchase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%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ing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7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ee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%</w:t>
            </w:r>
          </w:p>
        </w:tc>
      </w:tr>
      <w:tr>
        <w:trPr>
          <w:trHeight w:val="273" w:hRule="atLeast"/>
        </w:trPr>
        <w:tc>
          <w:tcPr>
            <w:tcW w:w="325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2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</w:tr>
      <w:tr>
        <w:trPr>
          <w:trHeight w:val="273" w:hRule="atLeast"/>
        </w:trPr>
        <w:tc>
          <w:tcPr>
            <w:tcW w:w="325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10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5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7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3 cells (20.0%) have expected count less than 5. The minimum expected count is .9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9 car driver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car driver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9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4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0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2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.21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3.3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8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44.8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9 train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train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9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7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2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40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9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16.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9 bus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50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bus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5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9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9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5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13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nline Survey target groups * Q8 too much traffic 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too much traffic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304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2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94.1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21 flat cons or pref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49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49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7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96"/>
        <w:gridCol w:w="1397"/>
        <w:gridCol w:w="1396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27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7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car by choice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ht give up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flat cons or pref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0%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9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0%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63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57.2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21 terraced cons or pref * target grou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70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70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80"/>
        <w:gridCol w:w="1368"/>
        <w:gridCol w:w="1080"/>
      </w:tblGrid>
      <w:tr>
        <w:trPr>
          <w:trHeight w:val="388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car by choice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ht give up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terraced cons or pref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2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6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%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4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36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75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6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49.4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target groups * Prefer Urba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Urba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22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55.6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target groups * Prefer Rur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4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fer Rural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19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48.2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74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nline Survey target groups * Q20 intention to buy </w:t>
      </w:r>
    </w:p>
    <w:p>
      <w:pPr>
        <w:pStyle w:val="Normal"/>
        <w:widowControl w:val="false"/>
        <w:tabs>
          <w:tab w:val="clear" w:pos="720"/>
          <w:tab w:val="center" w:pos="574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745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ulation</w:t>
      </w:r>
    </w:p>
    <w:p>
      <w:pPr>
        <w:pStyle w:val="Normal"/>
        <w:widowControl w:val="false"/>
        <w:tabs>
          <w:tab w:val="clear" w:pos="720"/>
          <w:tab w:val="center" w:pos="574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76"/>
        <w:gridCol w:w="1376"/>
        <w:gridCol w:w="1376"/>
        <w:gridCol w:w="954"/>
        <w:gridCol w:w="954"/>
        <w:gridCol w:w="991"/>
        <w:gridCol w:w="1041"/>
        <w:gridCol w:w="955"/>
        <w:gridCol w:w="955"/>
      </w:tblGrid>
      <w:tr>
        <w:trPr>
          <w:trHeight w:val="273" w:hRule="atLeast"/>
        </w:trPr>
        <w:tc>
          <w:tcPr>
            <w:tcW w:w="27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intention to buy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uy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ly if buy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rent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rent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 buy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get groups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37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9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%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%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%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%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possible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1%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9%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%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75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7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9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4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5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273" w:hRule="atLeast"/>
        </w:trPr>
        <w:tc>
          <w:tcPr>
            <w:tcW w:w="275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target groups</w:t>
            </w:r>
          </w:p>
        </w:tc>
        <w:tc>
          <w:tcPr>
            <w:tcW w:w="95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%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%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%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%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278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6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3 cells (20.0%) have expected count less than 5. The minimum expected count is 2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8.4 – Poole Survey Car Limiter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3931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13 car limiters * 3 With Children Crosstabulation</w:t>
      </w:r>
    </w:p>
    <w:p>
      <w:pPr>
        <w:pStyle w:val="Normal"/>
        <w:widowControl w:val="false"/>
        <w:tabs>
          <w:tab w:val="clear" w:pos="720"/>
          <w:tab w:val="center" w:pos="393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8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83"/>
        <w:gridCol w:w="1483"/>
        <w:gridCol w:w="1483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With Children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ou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48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.1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 tenure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7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20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656"/>
        <w:gridCol w:w="165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enure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er occupier</w:t>
            </w:r>
          </w:p>
        </w:tc>
        <w:tc>
          <w:tcPr>
            <w:tcW w:w="165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ial Tenant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 owner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8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vate Tenant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4%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331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05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3 cells (30.0%) have expected count less than 5. The minimum expected count is .3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8 Under £30k * 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38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82"/>
        <w:gridCol w:w="1382"/>
        <w:gridCol w:w="138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7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Under £30k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der</w:t>
            </w:r>
          </w:p>
        </w:tc>
        <w:tc>
          <w:tcPr>
            <w:tcW w:w="138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%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er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73" w:hRule="atLeast"/>
        </w:trPr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7%</w:t>
            </w:r>
          </w:p>
        </w:tc>
      </w:tr>
      <w:tr>
        <w:trPr>
          <w:trHeight w:val="273" w:hRule="atLeast"/>
        </w:trPr>
        <w:tc>
          <w:tcPr>
            <w:tcW w:w="276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8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73" w:hRule="atLeast"/>
        </w:trPr>
        <w:tc>
          <w:tcPr>
            <w:tcW w:w="276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4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.3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3 cycle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253"/>
        <w:gridCol w:w="125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ycle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</w:t>
            </w:r>
          </w:p>
        </w:tc>
        <w:tc>
          <w:tcPr>
            <w:tcW w:w="125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4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e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2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s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%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28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3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6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59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33.3%) have expected count less than 5. The minimum expected count is .9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13 walk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253"/>
        <w:gridCol w:w="125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walk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</w:t>
            </w:r>
          </w:p>
        </w:tc>
        <w:tc>
          <w:tcPr>
            <w:tcW w:w="125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0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e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6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ss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7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9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9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2 cells (33.3%) have expected count less than 5. The minimum expected count is .3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9 car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40"/>
        <w:gridCol w:w="1440"/>
        <w:gridCol w:w="14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car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3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8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%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7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3 cells (37.5%) have expected count less than 5. The minimum expected count is 2.8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9 bus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40"/>
        <w:gridCol w:w="1440"/>
        <w:gridCol w:w="14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bu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days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weeks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casionally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9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4%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93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4 cells (50.0%) have expected count less than 5. The minimum expected count is 2.4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Q22 is plan working? * Q13 car limite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97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97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7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2"/>
        <w:gridCol w:w="1512"/>
        <w:gridCol w:w="151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car limiter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Limiter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is plan working?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51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%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6%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't know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15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%</w:t>
            </w:r>
          </w:p>
        </w:tc>
      </w:tr>
      <w:tr>
        <w:trPr>
          <w:trHeight w:val="273" w:hRule="atLeast"/>
        </w:trPr>
        <w:tc>
          <w:tcPr>
            <w:tcW w:w="302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1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302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3 car limiter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48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4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9</w:t>
            </w:r>
          </w:p>
        </w:tc>
      </w:tr>
      <w:tr>
        <w:trPr/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9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0 cells (.0%) have expected count less than 5. The minimum expected count is 8.4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/>
      </w:pPr>
      <w:r>
        <w:rPr/>
        <w:t>Section 8.7 – Attitudes to Carfree Neighbourhoods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4075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Q16 No car groups * Q23 carfree keen or consider</w:t>
      </w:r>
    </w:p>
    <w:p>
      <w:pPr>
        <w:pStyle w:val="Normal"/>
        <w:keepNext w:val="true"/>
        <w:widowControl w:val="false"/>
        <w:tabs>
          <w:tab w:val="clear" w:pos="720"/>
          <w:tab w:val="center" w:pos="40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4075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ulation</w:t>
      </w:r>
    </w:p>
    <w:p>
      <w:pPr>
        <w:pStyle w:val="Normal"/>
        <w:keepNext w:val="true"/>
        <w:widowControl w:val="false"/>
        <w:tabs>
          <w:tab w:val="clear" w:pos="720"/>
          <w:tab w:val="center" w:pos="40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00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83"/>
        <w:gridCol w:w="1483"/>
        <w:gridCol w:w="1483"/>
        <w:gridCol w:w="1396"/>
        <w:gridCol w:w="1080"/>
        <w:gridCol w:w="1080"/>
      </w:tblGrid>
      <w:tr>
        <w:trPr>
          <w:trHeight w:val="388" w:hRule="atLeast"/>
        </w:trPr>
        <w:tc>
          <w:tcPr>
            <w:tcW w:w="2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carfre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88" w:hRule="atLeast"/>
        </w:trPr>
        <w:tc>
          <w:tcPr>
            <w:tcW w:w="2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sible or not consid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en or consid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No car groups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48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504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uctantly carfree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04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504" w:hRule="atLeast"/>
        </w:trPr>
        <w:tc>
          <w:tcPr>
            <w:tcW w:w="296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396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1 cells (25.0%) have expected count less than 5. The minimum expected count is 1.5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mden Survey Q16 No Car Groups * Q22 carfree keen or consid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rosstabulatio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394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97"/>
        <w:gridCol w:w="1498"/>
        <w:gridCol w:w="149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arfree consid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der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9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No Car Groups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free chooser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504" w:hRule="atLeast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uctantly carfree</w:t>
            </w:r>
          </w:p>
        </w:tc>
        <w:tc>
          <w:tcPr>
            <w:tcW w:w="149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504" w:hRule="atLeast"/>
        </w:trPr>
        <w:tc>
          <w:tcPr>
            <w:tcW w:w="149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73" w:hRule="atLeast"/>
        </w:trPr>
        <w:tc>
          <w:tcPr>
            <w:tcW w:w="299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9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504" w:hRule="atLeast"/>
        </w:trPr>
        <w:tc>
          <w:tcPr>
            <w:tcW w:w="299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16 No Car Grou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9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.8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nline Survey – the following tests cross-tabulate the responses to the Hypothetical Question 22, with Q.7 &amp; Q.8 About Current Neighbourhoo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7 close c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5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38"/>
        <w:gridCol w:w="1238"/>
        <w:gridCol w:w="123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4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9.9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7 green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2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2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30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53"/>
        <w:gridCol w:w="1354"/>
        <w:gridCol w:w="1353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7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reen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5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273" w:hRule="atLeast"/>
        </w:trPr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70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5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70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4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7.1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253"/>
        <w:gridCol w:w="125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504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504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50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6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2.5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7 good schoo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4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4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34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68"/>
        <w:gridCol w:w="1368"/>
        <w:gridCol w:w="136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7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ood school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273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73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73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77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3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6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.4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8 too much traffic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0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0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2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96"/>
        <w:gridCol w:w="1397"/>
        <w:gridCol w:w="139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7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too much traffic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too much traffi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too much traffic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too much traffi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3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5.6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schools * 8 poor schoo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1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1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25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39"/>
        <w:gridCol w:w="1339"/>
        <w:gridCol w:w="133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oor school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schools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3" w:hRule="atLeas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</w:tr>
      <w:tr>
        <w:trPr>
          <w:trHeight w:val="273" w:hRule="atLeast"/>
        </w:trPr>
        <w:tc>
          <w:tcPr>
            <w:tcW w:w="267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3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67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8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2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.0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reenery * 7 green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7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7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0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54"/>
        <w:gridCol w:w="1454"/>
        <w:gridCol w:w="145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reen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reenery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5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7%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273" w:hRule="atLeas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3%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90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6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7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2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68.36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reenery * 8 no commun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4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68"/>
        <w:gridCol w:w="1469"/>
        <w:gridCol w:w="146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commun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reenery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7%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3%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2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5.0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no traffic * 7 close countrysi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2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2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ountrysid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o traffic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50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</w:tr>
      <w:tr>
        <w:trPr>
          <w:trHeight w:val="273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50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</w:tr>
      <w:tr>
        <w:trPr>
          <w:trHeight w:val="273" w:hRule="atLeast"/>
        </w:trPr>
        <w:tc>
          <w:tcPr>
            <w:tcW w:w="216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4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3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16.9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no traffic * 7 quie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28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28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39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51"/>
        <w:gridCol w:w="1051"/>
        <w:gridCol w:w="105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1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quie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o traffic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5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10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6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5.9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no traffic * 8 no green 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19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19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22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993"/>
        <w:gridCol w:w="994"/>
        <w:gridCol w:w="993"/>
        <w:gridCol w:w="1080"/>
        <w:gridCol w:w="1080"/>
        <w:gridCol w:w="1080"/>
      </w:tblGrid>
      <w:tr>
        <w:trPr>
          <w:trHeight w:val="273" w:hRule="atLeast"/>
        </w:trPr>
        <w:tc>
          <w:tcPr>
            <w:tcW w:w="19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green 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19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o traffic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</w:tr>
      <w:tr>
        <w:trPr>
          <w:trHeight w:val="27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5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</w:tr>
      <w:tr>
        <w:trPr>
          <w:trHeight w:val="273" w:hRule="atLeast"/>
        </w:trPr>
        <w:tc>
          <w:tcPr>
            <w:tcW w:w="198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198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3.7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no traffic * 8 no commun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12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96"/>
        <w:gridCol w:w="1296"/>
        <w:gridCol w:w="129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commun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o traffic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%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commun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0.9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7 close countrysi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73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66"/>
        <w:gridCol w:w="1166"/>
        <w:gridCol w:w="116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ountrysid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33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5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6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6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31.7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7 close c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8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97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52"/>
        <w:gridCol w:w="1253"/>
        <w:gridCol w:w="1252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73" w:hRule="atLeast"/>
        </w:trPr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50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2.1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0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267"/>
        <w:gridCol w:w="126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53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3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8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8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5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30.3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7 convenient for wor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5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38"/>
        <w:gridCol w:w="1238"/>
        <w:gridCol w:w="123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nvenient for wor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47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2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3.1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7 close to sho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to sho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7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18.8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8 far from countr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4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4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94"/>
        <w:gridCol w:w="1094"/>
        <w:gridCol w:w="109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1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far from countr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countr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countr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18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18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countr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7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6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9.6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8 no green 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4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4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094"/>
        <w:gridCol w:w="1094"/>
        <w:gridCol w:w="109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1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green 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1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0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188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9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188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green 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5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6.7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country * 8 poor transpor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78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78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2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96"/>
        <w:gridCol w:w="1397"/>
        <w:gridCol w:w="139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7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oor transpor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country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3%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73" w:hRule="atLeast"/>
        </w:trPr>
        <w:tc>
          <w:tcPr>
            <w:tcW w:w="13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7%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793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68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7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9.2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7 close c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78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80"/>
        <w:gridCol w:w="1181"/>
        <w:gridCol w:w="11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3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3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18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36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36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73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5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6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70.6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7 green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5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12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96"/>
        <w:gridCol w:w="1296"/>
        <w:gridCol w:w="129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reen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9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59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91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8.0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7 parking availa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3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38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60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23"/>
        <w:gridCol w:w="1123"/>
        <w:gridCol w:w="1123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2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arking availa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2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504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504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24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2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24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5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8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1.2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7 good schoo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7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17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10"/>
        <w:gridCol w:w="1310"/>
        <w:gridCol w:w="131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ood school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1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62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62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ood school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4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8.4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ity centre * 8 poor transpor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21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24"/>
        <w:gridCol w:w="1325"/>
        <w:gridCol w:w="132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6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oor transpor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6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ity centre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4%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73" w:hRule="atLeast"/>
        </w:trPr>
        <w:tc>
          <w:tcPr>
            <w:tcW w:w="1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%</w:t>
            </w:r>
          </w:p>
        </w:tc>
      </w:tr>
      <w:tr>
        <w:trPr>
          <w:trHeight w:val="273" w:hRule="atLeast"/>
        </w:trPr>
        <w:tc>
          <w:tcPr>
            <w:tcW w:w="264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2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64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transpor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5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5.8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arking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5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38"/>
        <w:gridCol w:w="1238"/>
        <w:gridCol w:w="123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arking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0%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47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6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5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30.1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arking * 7 parking availa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73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66"/>
        <w:gridCol w:w="1166"/>
        <w:gridCol w:w="116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arking availa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arking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0%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33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parking availa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4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69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0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.5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arking * 8 no park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1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1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0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267"/>
        <w:gridCol w:w="126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parking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arking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8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0%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%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0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1.04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work * 7 quie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1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1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652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138"/>
        <w:gridCol w:w="113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quiet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work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8%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2%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275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quie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2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3.0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work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0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267"/>
        <w:gridCol w:w="126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work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8%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2%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53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6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12.57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work * 7 convenient for wor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57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95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38"/>
        <w:gridCol w:w="1238"/>
        <w:gridCol w:w="123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nvenient for wor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work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8%</w:t>
            </w:r>
          </w:p>
        </w:tc>
      </w:tr>
      <w:tr>
        <w:trPr>
          <w:trHeight w:val="273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504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2%</w:t>
            </w:r>
          </w:p>
        </w:tc>
      </w:tr>
      <w:tr>
        <w:trPr>
          <w:trHeight w:val="273" w:hRule="atLeast"/>
        </w:trPr>
        <w:tc>
          <w:tcPr>
            <w:tcW w:w="247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3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47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12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6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.0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9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6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near to family * 7 close to fami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40"/>
        <w:gridCol w:w="1440"/>
        <w:gridCol w:w="14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to fami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near to family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3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7%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6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0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4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9.3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7 green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1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1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6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reen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85.5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5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40"/>
        <w:gridCol w:w="1440"/>
        <w:gridCol w:w="14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50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50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288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88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52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6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2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34.2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7 convenient for wor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3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3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nvenient for work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504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504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nvenient for work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5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26.9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7 close to fami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6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6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94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69"/>
        <w:gridCol w:w="1570"/>
        <w:gridCol w:w="1569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to fami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15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6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13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famil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3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60.9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7 commun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9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9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89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83"/>
        <w:gridCol w:w="1483"/>
        <w:gridCol w:w="1483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mmun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3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83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96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7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2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5.2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8 no park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902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645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68"/>
        <w:gridCol w:w="1469"/>
        <w:gridCol w:w="146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9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no parking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9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0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937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no parking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79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3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6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49.19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public transport * 8 poor school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86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40"/>
        <w:gridCol w:w="1541"/>
        <w:gridCol w:w="154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oor school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public transport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%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2%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4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081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poor school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40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8.53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shops * 7 close countrysi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45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73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66"/>
        <w:gridCol w:w="1166"/>
        <w:gridCol w:w="1166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countrysid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shops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</w:tr>
      <w:tr>
        <w:trPr>
          <w:trHeight w:val="273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504" w:hRule="atLeast"/>
        </w:trPr>
        <w:tc>
          <w:tcPr>
            <w:tcW w:w="11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5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</w:tr>
      <w:tr>
        <w:trPr>
          <w:trHeight w:val="273" w:hRule="atLeast"/>
        </w:trPr>
        <w:tc>
          <w:tcPr>
            <w:tcW w:w="233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66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33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countrysid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25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3.50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shops * 7 transport accessib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6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04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267"/>
        <w:gridCol w:w="1267"/>
        <w:gridCol w:w="1267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transport accessibl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shops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</w:tr>
      <w:tr>
        <w:trPr>
          <w:trHeight w:val="273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504" w:hRule="atLeast"/>
        </w:trPr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</w:tr>
      <w:tr>
        <w:trPr>
          <w:trHeight w:val="273" w:hRule="atLeast"/>
        </w:trPr>
        <w:tc>
          <w:tcPr>
            <w:tcW w:w="2534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504" w:hRule="atLeast"/>
        </w:trPr>
        <w:tc>
          <w:tcPr>
            <w:tcW w:w="2534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transport accessible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5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102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close to shops * 7 close to shop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38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7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411"/>
        <w:gridCol w:w="1411"/>
        <w:gridCol w:w="1411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lose to shop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close to shops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5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</w:tr>
      <w:tr>
        <w:trPr>
          <w:trHeight w:val="273" w:hRule="atLeast"/>
        </w:trPr>
        <w:tc>
          <w:tcPr>
            <w:tcW w:w="141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1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2822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lose to shop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25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0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2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1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93.3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community * 7 greenspac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70"/>
        <w:gridCol w:w="1670"/>
        <w:gridCol w:w="167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3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greenspace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3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community</w:t>
            </w:r>
          </w:p>
        </w:tc>
        <w:tc>
          <w:tcPr>
            <w:tcW w:w="167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9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5%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%</w:t>
            </w:r>
          </w:p>
        </w:tc>
      </w:tr>
      <w:tr>
        <w:trPr>
          <w:trHeight w:val="273" w:hRule="atLeast"/>
        </w:trPr>
        <w:tc>
          <w:tcPr>
            <w:tcW w:w="3340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7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340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greenspac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6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5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1.41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community * 7 communi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1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034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98"/>
        <w:gridCol w:w="1598"/>
        <w:gridCol w:w="1598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communit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9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community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9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73" w:hRule="atLeast"/>
        </w:trPr>
        <w:tc>
          <w:tcPr>
            <w:tcW w:w="159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7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5%</w:t>
            </w:r>
          </w:p>
        </w:tc>
      </w:tr>
      <w:tr>
        <w:trPr>
          <w:trHeight w:val="273" w:hRule="atLeast"/>
        </w:trPr>
        <w:tc>
          <w:tcPr>
            <w:tcW w:w="159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73" w:hRule="atLeast"/>
        </w:trPr>
        <w:tc>
          <w:tcPr>
            <w:tcW w:w="159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3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%</w:t>
            </w:r>
          </w:p>
        </w:tc>
      </w:tr>
      <w:tr>
        <w:trPr>
          <w:trHeight w:val="273" w:hRule="atLeast"/>
        </w:trPr>
        <w:tc>
          <w:tcPr>
            <w:tcW w:w="3196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9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196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9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7 communit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114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1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0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27.18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22 good community * 8 far from fami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23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rosstab</w:t>
      </w:r>
    </w:p>
    <w:p>
      <w:pPr>
        <w:pStyle w:val="Normal"/>
        <w:widowControl w:val="false"/>
        <w:tabs>
          <w:tab w:val="clear" w:pos="720"/>
          <w:tab w:val="center" w:pos="423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8293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84"/>
        <w:gridCol w:w="1685"/>
        <w:gridCol w:w="1684"/>
        <w:gridCol w:w="1080"/>
        <w:gridCol w:w="1080"/>
        <w:gridCol w:w="1080"/>
      </w:tblGrid>
      <w:tr>
        <w:trPr>
          <w:trHeight w:val="273" w:hRule="atLeast"/>
        </w:trPr>
        <w:tc>
          <w:tcPr>
            <w:tcW w:w="3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far from fami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73" w:hRule="atLeast"/>
        </w:trPr>
        <w:tc>
          <w:tcPr>
            <w:tcW w:w="33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good community</w:t>
            </w:r>
          </w:p>
        </w:tc>
        <w:tc>
          <w:tcPr>
            <w:tcW w:w="1685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84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73" w:hRule="atLeast"/>
        </w:trPr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4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8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5%</w:t>
            </w:r>
          </w:p>
        </w:tc>
      </w:tr>
      <w:tr>
        <w:trPr>
          <w:trHeight w:val="273" w:hRule="atLeast"/>
        </w:trPr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273" w:hRule="atLeast"/>
        </w:trPr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vMerge w:val="continue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family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2%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%</w:t>
            </w:r>
          </w:p>
        </w:tc>
      </w:tr>
      <w:tr>
        <w:trPr>
          <w:trHeight w:val="273" w:hRule="atLeast"/>
        </w:trPr>
        <w:tc>
          <w:tcPr>
            <w:tcW w:w="3369" w:type="dxa"/>
            <w:gridSpan w:val="2"/>
            <w:vMerge w:val="restart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8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n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273" w:hRule="atLeast"/>
        </w:trPr>
        <w:tc>
          <w:tcPr>
            <w:tcW w:w="3369" w:type="dxa"/>
            <w:gridSpan w:val="2"/>
            <w:vMerge w:val="continue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within 8 far from family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hi-Square Tests</w:t>
      </w:r>
    </w:p>
    <w:p>
      <w:pPr>
        <w:pStyle w:val="Normal"/>
        <w:widowControl w:val="false"/>
        <w:tabs>
          <w:tab w:val="clear" w:pos="720"/>
          <w:tab w:val="center" w:pos="400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731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  <w:gridCol w:w="1123"/>
        <w:gridCol w:w="1123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2-sided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act Sig. (1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33(b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inuity Correction(a)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2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her's Exact Test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 Computed only for a 2x2 tabl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  0 cells (.0%) have expected count less than 5. The minimum expected count is 50.8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">
    <w:name w:val="Numbered Heading"/>
    <w:basedOn w:val="Normal"/>
    <w:qFormat/>
    <w:pPr>
      <w:numPr>
        <w:ilvl w:val="0"/>
        <w:numId w:val="2"/>
      </w:numPr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0:00Z</dcterms:created>
  <dc:creator>Steve Melia</dc:creator>
  <dc:description/>
  <cp:keywords/>
  <dc:language>en-US</dc:language>
  <cp:lastModifiedBy>Steve Melia</cp:lastModifiedBy>
  <dcterms:modified xsi:type="dcterms:W3CDTF">2009-05-04T08:48:00Z</dcterms:modified>
  <cp:revision>12</cp:revision>
  <dc:subject/>
  <dc:title>Section 7</dc:title>
</cp:coreProperties>
</file>